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695827816"/>
            <w:bookmarkStart w:id="1" w:name="__Fieldmark__2_69582781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695827816"/>
            <w:bookmarkStart w:id="3" w:name="__Fieldmark__3_69582781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